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Poznańska Akademia Medyczna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Nauk Stosowanych im. Księcia Mieszka I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Wydział Nauk Medycznych –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ierunek WYCHOWANIE FIZYCZNE</w:t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Sylabus Przedmiotowy</w:t>
      </w:r>
    </w:p>
    <w:p>
      <w:pPr>
        <w:pStyle w:val="Normal"/>
        <w:rPr/>
      </w:pPr>
      <w:r>
        <w:rPr>
          <w:b/>
        </w:rPr>
        <w:t>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 xml:space="preserve">Nazwa przedmiotu: </w:t>
            </w:r>
            <w:r>
              <w:rPr>
                <w:b/>
              </w:rPr>
              <w:t>Pierwsza pomoc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 1WF-I/2-36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1</w:t>
            </w:r>
          </w:p>
        </w:tc>
      </w:tr>
      <w:tr>
        <w:trPr>
          <w:trHeight w:val="1163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ychowanie fizyczne </w:t>
              <w:br/>
              <w:t>z gimnastyką korekcyjną-kompensacyjną ( odnowa biologiczna)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auczycielska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erwszy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liczenie z ocen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Informacje szczegółow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Cele przedmiotu /cele uczenia się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/>
              <w:t>Zaprezentowanie prawnych, etycznych i organizacyjnych  oraz historycznych aspektów ratowania życia człowieka</w:t>
            </w:r>
          </w:p>
        </w:tc>
      </w:tr>
      <w:tr>
        <w:trPr>
          <w:trHeight w:val="51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2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Omówienie symptomatologii, etiopatogenezy wybranych stanów zagrożenia zdrowia </w:t>
            </w:r>
          </w:p>
          <w:p>
            <w:pPr>
              <w:pStyle w:val="Normal"/>
              <w:rPr/>
            </w:pPr>
            <w:r>
              <w:rPr/>
              <w:t>i życia człowieka</w:t>
            </w:r>
          </w:p>
        </w:tc>
      </w:tr>
      <w:tr>
        <w:trPr>
          <w:trHeight w:val="51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3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/>
              <w:t>Przeanalizowanie najważniejszych patomechanizmów stanów nagłych w ratownictwie medycznym</w:t>
            </w:r>
          </w:p>
        </w:tc>
      </w:tr>
      <w:tr>
        <w:trPr>
          <w:trHeight w:val="51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4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bycie umiejętności udzielania pomocy w wybranych stanach zagrożenia życia człowieka</w:t>
            </w:r>
          </w:p>
        </w:tc>
      </w:tr>
      <w:tr>
        <w:trPr>
          <w:trHeight w:val="51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5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7" w:hanging="0"/>
              <w:rPr/>
            </w:pPr>
            <w:r>
              <w:rPr/>
              <w:t>Przedstawienie podstawowych zasad BHP w pracy nauczyciela wychowania fizyczneg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3"/>
        <w:gridCol w:w="1701"/>
        <w:gridCol w:w="3402"/>
        <w:gridCol w:w="1843"/>
        <w:gridCol w:w="1457"/>
        <w:gridCol w:w="12"/>
      </w:tblGrid>
      <w:tr>
        <w:trPr/>
        <w:tc>
          <w:tcPr>
            <w:tcW w:w="10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Wiadomości z zakresu edukacji dla bezpieczeństwa szkoły średniej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3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uczenia się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 efektu uczenia si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</w:rPr>
              <w:t>(Po zakończeniu przedmiotu dla potwierdzenia osiągnięcia efektów uczenia się student: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W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36_W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Zna (potrafi opisać) budowę</w:t>
              <w:br/>
              <w:t xml:space="preserve"> i rozumie czynności i funkcje elementów składowych poszczególnych układów istotnych z punktu medycyny ratunkowej oraz patomechanizmów zagrożenia życia i zdrowia człowiek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lokwium dyskusja kierowana, aktywność podczas zajęć, umiejętność postępowania ratunkowego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-C5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W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36_W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iada wiedzę dotyczącą założeń promocji zdrowia i zdrowego stylu życia, podstaw nadzoru sanitarno-epidemiologicznego, udzielania pomocy w stanach zagrożenia życia</w:t>
            </w:r>
          </w:p>
          <w:p>
            <w:pPr>
              <w:pStyle w:val="Lis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zdrowia człowie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kwium, dyskusja kierowana, aktywność podczas zajęć, umiejętność pokazu na fantomie wybranych czynności ratunkowych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-C5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W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36_W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na etyczne i prawne aspekty udzielania pomocy w wybranych stanach zagrożenia życia i zdrowia człowie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kwium, dyskusja kierowana, aktywność podczas zajęć, umiejętność pokazu na fantomie wybranych czynności ratunkowych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-C5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W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36_W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siada wiedzę na temat bezpieczeństwa i higieny pracy </w:t>
              <w:br/>
              <w:t>w instytucjach edukacyjnych, wychowawczych i opiekuńczych, do pracy w których uzyskuje przygotowanie jako przyszły nauczyciel wychowania fizyczneg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kwium, dyskusja kierowana, aktywność podczas zajęć, umiejętność pokazu na fantomie wybranych czynności ratunkowych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uczenia się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O.U1, O.U17</w:t>
            </w:r>
          </w:p>
          <w:p>
            <w:pPr>
              <w:pStyle w:val="Normal"/>
              <w:jc w:val="center"/>
              <w:rPr/>
            </w:pPr>
            <w:r>
              <w:rPr/>
              <w:t>K1A_U08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P36_U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otrafi dokonać oceny stanu zdrowia i sprawności fizycznej (jej komponentów) oraz zinterpretować objawy </w:t>
            </w:r>
          </w:p>
          <w:p>
            <w:pPr>
              <w:pStyle w:val="Normal"/>
              <w:jc w:val="center"/>
              <w:rPr/>
            </w:pPr>
            <w:r>
              <w:rPr/>
              <w:t>i przyczyny wybranych zaburzeń i zmian w zakresie niezbędnym dla nauk o kulturze fizycznej. Rozpoznaje symptomatologię wybranych stanów zagrożenia życia i zdrowia oraz potrafi podjąć podstawowe działania ratunkow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olokwium, dyskusja kierowana, aktywność podczas zajęć, umiejętność pokazu na fantomie wybranych czynności ratunkowych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1-C5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.U17</w:t>
            </w:r>
          </w:p>
          <w:p>
            <w:pPr>
              <w:pStyle w:val="Normal"/>
              <w:rPr/>
            </w:pPr>
            <w:r>
              <w:rPr/>
              <w:t>K1A_U11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36_U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Potrafi podjąć działania ratunkowe w wybranych stanach zagrożenia życia i zdrowia na poziomie kompetencji nauczyciela wychowania fizyczneg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lokwium, dyskusja kierowana, aktywność podczas zajęć, umiejętność pokazu na fantomie wybranych czynności ratunkowych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-C5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uczenia się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założonego efektu uczenia się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K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05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36_K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Podczas udzielania pomocy </w:t>
              <w:br/>
              <w:t xml:space="preserve">w wybranych stanach zagrożenia życia i zdrowia, posiada umiejętność działania </w:t>
              <w:br/>
              <w:t xml:space="preserve">w warunkach niepewności </w:t>
              <w:br/>
              <w:t xml:space="preserve">i stresu oraz wykazuje zdolność współpracy z innymi </w:t>
              <w:br/>
              <w:t xml:space="preserve">członkami zespołu, przyjmując </w:t>
              <w:br/>
              <w:t>w nim różne ro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kwium, dyskusja kierowana, aktywność podczas zajęć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umiejętność udzielania pomocy ratunkowej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wybranych stanach zagrożenia życia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 zdrowia człowieka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-C5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K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08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36_K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ykonuje w sposób odpowiedzialny powierzone mu zadania, wykazuje się wytrwałością w ich realizacji oraz przestrzega zasad bezpieczeństwa 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higieny pracy jako przyszły nauczyciel wychowania fizyczneg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kwium, dyskusja kierowana, aktywność podczas zaję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-C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uczenia się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P1-ćw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Prawne i etyczne aspekty udzielania pomocy w sytuacjach zagrożenia zdrowia i życi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O.W8, O.W9, O.W11, K1A_W01, K1A_W05, K1A_W08, K1A_W15, O.U1, O.U17, K1A_U08, K1A_U11, O.K5, O.K7, K1A_K05, K1A_K08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P2-ćw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parat pojęciowy i wybrane fakty historyczne związane </w:t>
              <w:br/>
              <w:t>z ratownictwem medycznym i medycyną ratunkow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O.W8, O.W9, O.W11, K1A_W01, K1A_W05, K1A_W08, K1A_W15, O.U1, O.U17, K1A_U08, K1A_U11, O.K5, O.K7, K1A_K05, K1A_K08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P3-ćw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mptomatologia, etiopatogeneza wybranych stanów zagrożenia życia i zdrowia człowieka(kardiologia, traumatologia, medycyna ratunkowa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O.W8, O.W9, O.W11, K1A_W01, K1A_W05, K1A_W08, K1A_W15, O.U1, O.U17, K1A_U08, K1A_U11, O.K5, O.K7, K1A_K05, K1A_K08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P4-ćw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omechanizm i postępowanie ratunkowe w wybranych stanach zagrożenia życia i zdrowia człowieka(kardiologia, traumatologia, medycyna ratunkowa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O.W8, O.W9, O.W11, K1A_W01, K1A_W05, K1A_W08, K1A_W15, O.U1, O.U17, K1A_U08, K1A_U11, O.K5, O.K7, K1A_K05, K1A_K08</w:t>
            </w:r>
          </w:p>
        </w:tc>
      </w:tr>
      <w:tr>
        <w:trPr>
          <w:trHeight w:val="414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P5-ćw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ndardy postępowania ratunkowego w NZK i pokaz reanimacji na fantomach pacjenta dorosłego, dziecka, niemowlęci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O.W8, O.W9, O.W11, K1A_W01, K1A_W05, K1A_W08, K1A_W15, O.U1, O.U17, K1A_U08, K1A_U11, O.K5, O.K7, K1A_K05, K1A_K08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P6-ćw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ardy postępowania ratunkowego w urazach -traumatolog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O.W8, O.W9, O.W11, K1A_W01, K1A_W05, K1A_W08, K1A_W15, O.U1, O.U17, K1A_U08, K1A_U11, O.K5, O.K7, K1A_K05, K1A_K08</w:t>
            </w:r>
            <w:r>
              <w:rPr/>
              <w:t>K1A_K08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P7-ćw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Zasady BHP w pracy nauczyciela wychowania fizyczneg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O.W8, O.W9, O.W11, K1A_W01, K1A_W05, K1A_W08, K1A_W15, O.U1, O.U17, K1A_U08, K1A_U11, O.K5, O.K7, K1A_K05, K1A_K0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cena wiedzy merytorycznej  i umiejętności przez sprawdzenie  wiedzy i  umiejętności dyskusji w grupie / aktywność/ ocena wiedzy i umiejętności samodzielnego rozwiązywania problemów związanych z planowaniem i prowadzeniem pomiarów antropometrycznych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ocena poziomu nabytej wiedzy przekazywanej na ćwiczeniach -  forma : , zaliczenie ćwiczeń   z oceną / skala ocen 2- 5/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gi procentowe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4% - 100% - 5,0 (bardzo dobry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8% - 93% - 4,5 (dobry plus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7% - 87% - 4,0 (dobry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0% - 76% - 3,5 (dostateczny plus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0% - 69% - 3,0 (dostateczny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niżej 60% - 2,0 (niedostateczny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,0 - Student w pełni osiągnął założone efekty kształcenia. Zna materiał w sposób wyczerpujący i uporządkowany, potrafi samodzielnie analizować zagadnienia i wyciągać trafne wnioski. Wykazuje dużą samodzielność w rozwiązywaniu problemów, aktywnie uczestniczy w zajęciach i potrafi twórczo łączyć wiedzę teoretyczną z praktyką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4,5 - Student osiągnął efekty kształcenia na poziomie wysokim, z niewielkimi brakami. Zna i rozumie większość zagadnień, radzi sobie z analizą materiału, a drobne nieścisłości nie wpływają na ogólną poprawność pracy. Jest aktywny i odpowiedzialny, potrafi pracować samodzielnie i w grupie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4,0 - Student opanował materiał w stopniu dobrym. Poprawnie rozumie i wykorzystuje większość zagadnień, choć trudniej mu samodzielnie łączyć je w szersze konteksty. Potrafi wykonać zadania i ćwiczenia, czasem wymaga dodatkowych wskazówek. Uczestniczy w zajęciach w sposób systematyczny, choć mniej aktywny niż najlepsi studenci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,5 - Student osiągnął efekty kształcenia na poziomie podstawowym, z widocznymi brakami. Orientuje się w głównych zagadnieniach, ale jego wiedza jest fragmentaryczna i powierzchowna. W zadaniach praktycznych radzi sobie jedynie w prostych sytuacjach, często korzystając ze wskazówek prowadzącego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,0 - Student osiągnął minimalny poziom wymaganych efektów kształcenia. Dysponuje wiedzą ogólną i wybiórczą, ma trudności z samodzielnym analizowaniem i rozwiązywaniem problemów. Jego aktywność podczas zajęć jest ograniczona, a poprawne wykonanie zadań wymaga zazwyczaj wsparcia prowadzącego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,0 - Student nie osiągnął założonych efektów kształcenia. Nie opanował podstawowych zagadnień, ma trudności z ich zrozumieniem i zastosowaniem. Nie potrafi samodzielnie rozwiązywać nawet prostych zadań, a jego udział w zajęciach nie gwarantuje uzyskania wymaganych kompetencji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/>
              <w:t xml:space="preserve">Wykładowa, problemowa, dyskusyjna, ćwiczenia na fantomach, techniki udzielania pomocy </w:t>
              <w:br/>
              <w:t xml:space="preserve">w wybranych stanach zagrożenia życia i zdrowia 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kubaszko J.(red.), Medycyna ratunkowa, Wyd.Medyczne U&amp;P, Wrocław, 202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Tritt R.J., 2004, Wybrane czynności ratujące życie </w:t>
              <w:br/>
              <w:t>a ryzyko zakażenia HIV- praca specjalizacyjna, Akademia Medyczna, Poznań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urczyk W., Lakomy A. (red.), Pomoc doraźna. Postępowanie bezprzyrządowe w stanach zagrożenia zdrowia i życia Wyd. De Facto, Poznań, 2019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2"/>
        <w:gridCol w:w="1711"/>
        <w:gridCol w:w="1896"/>
      </w:tblGrid>
      <w:tr>
        <w:trPr/>
        <w:tc>
          <w:tcPr>
            <w:tcW w:w="9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/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 studia stacjonarn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studia niestacjonarne</w:t>
            </w:r>
          </w:p>
        </w:tc>
      </w:tr>
      <w:tr>
        <w:trPr>
          <w:trHeight w:val="381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401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>
          <w:trHeight w:val="271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275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color w:val="FF0000"/>
          <w:sz w:val="18"/>
          <w:szCs w:val="18"/>
        </w:rPr>
      </w:pPr>
      <w:r>
        <w:rPr>
          <w:b/>
          <w:i/>
          <w:color w:val="FF0000"/>
          <w:sz w:val="18"/>
          <w:szCs w:val="18"/>
        </w:rPr>
        <w:t xml:space="preserve">Niniejszy dokument jest własnością PAM im. Księcia Mieszka I i 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18"/>
          <w:szCs w:val="18"/>
        </w:rPr>
        <w:t xml:space="preserve">z </w:t>
      </w:r>
      <w:r>
        <w:rPr>
          <w:rStyle w:val="St"/>
          <w:b/>
          <w:i/>
          <w:color w:val="FF0000"/>
          <w:sz w:val="18"/>
          <w:szCs w:val="18"/>
        </w:rPr>
        <w:t>dnia 29 sierpnia 1997 r.</w:t>
      </w:r>
      <w:r>
        <w:rPr>
          <w:rStyle w:val="St"/>
          <w:b/>
          <w:color w:val="FF0000"/>
          <w:sz w:val="18"/>
          <w:szCs w:val="18"/>
        </w:rPr>
        <w:t xml:space="preserve"> o </w:t>
      </w:r>
      <w:r>
        <w:rPr>
          <w:rStyle w:val="Emphasis"/>
          <w:b/>
          <w:color w:val="FF0000"/>
          <w:sz w:val="18"/>
          <w:szCs w:val="18"/>
        </w:rPr>
        <w:t>ochronie danych osobowych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i/>
          <w:color w:val="FF0000"/>
          <w:sz w:val="22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Divtitle">
    <w:name w:val="div_titl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uppressAutoHyphens w:val="true"/>
      <w:spacing w:lineRule="auto" w:line="276" w:before="0" w:after="120"/>
    </w:pPr>
    <w:rPr>
      <w:rFonts w:ascii="Calibri" w:hAnsi="Calibri" w:eastAsia="Arial Unicode MS" w:cs="Tahoma"/>
      <w:kern w:val="2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18:53:00Z</dcterms:created>
  <dc:creator>`</dc:creator>
  <dc:description/>
  <cp:keywords/>
  <dc:language>en-US</dc:language>
  <cp:lastModifiedBy>monikadelfin@o2.pl</cp:lastModifiedBy>
  <cp:lastPrinted>2022-02-19T18:44:00Z</cp:lastPrinted>
  <dcterms:modified xsi:type="dcterms:W3CDTF">2025-09-26T11:02:00Z</dcterms:modified>
  <cp:revision>5</cp:revision>
  <dc:subject/>
  <dc:title>Nazwa przedmiotu: Teoretyczne podstawy wychowania</dc:title>
</cp:coreProperties>
</file>